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29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5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0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50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0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378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61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064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28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0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96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20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51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01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8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67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