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282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042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500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201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60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124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341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960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451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957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115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043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728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778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698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