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426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298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9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630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560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290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78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355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922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854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858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114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439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