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36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4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3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081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2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478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14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01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9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1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63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699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924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232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77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