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16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376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629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147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040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93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664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031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408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239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792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164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316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538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123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