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898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451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9037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085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4038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9024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924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7480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1561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643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600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30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4462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