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61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154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598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788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098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95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2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96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61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52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96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15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168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34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573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81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91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