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954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907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535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000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830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439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050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119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485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244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992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348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716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399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120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