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45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894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456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997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8790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655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217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399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651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0656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33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255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129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