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6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224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77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243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352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87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80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28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16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1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42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48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64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2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56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48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70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