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28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475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211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66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70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15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54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258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258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365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517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20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017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166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89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