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937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896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094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301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714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697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142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942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911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953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039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650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9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