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865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631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207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813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758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110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947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386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541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784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851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126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252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543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000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988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600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