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980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4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812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70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58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247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89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234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614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221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42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364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27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74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405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