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6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30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83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84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16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89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648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929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50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281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81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19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