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456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03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2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05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684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2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53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70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42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2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09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09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305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13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38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986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4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