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6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994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652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56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335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77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29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675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93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26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13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91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10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42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13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