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861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415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867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95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47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72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981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741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151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70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912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10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690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