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65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5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152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32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3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52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936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210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074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855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66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7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917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752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393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9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349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