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140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140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238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334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303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296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502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873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709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650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327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877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903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557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273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