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9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960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35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73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245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106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214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162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942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22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567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321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888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