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908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81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73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499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458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993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727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246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82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04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9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100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075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828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30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3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34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