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841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327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888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994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127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923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732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850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373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691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103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269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501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728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975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