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84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935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31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5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02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69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82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471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8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3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20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13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