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153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758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336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23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487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354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110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703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318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481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51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516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000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916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251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497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36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