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2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680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30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519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664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40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743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26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68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708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2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238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54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57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81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