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0298321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8569923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