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485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105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783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406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591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595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763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331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613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712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09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94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382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