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835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76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419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452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03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34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843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346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71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46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48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152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58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21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384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939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