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00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41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630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226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579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385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758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347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647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487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516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503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223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57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548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