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37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0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87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5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60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666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31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80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0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3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7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3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