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6524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630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1951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7138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7495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98220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8886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0843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6374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3215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870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241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3559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2394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2249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2374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35097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