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5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5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93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615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41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925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208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50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02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917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563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81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59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63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