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90129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58670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93556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30583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53664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19412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52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33672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16641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51775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01961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46442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87452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