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8541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552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974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9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442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144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316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501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808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5618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542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569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875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836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9784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633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55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