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60324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9724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75491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09853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25872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57472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46241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5215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2794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6246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09216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90472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47749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00208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13028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