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688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243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930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109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11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160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401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318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170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356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565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653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634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