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290094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327671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458616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873160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7533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58858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146967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310148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392804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775087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4121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50532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065819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587377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484630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452948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871233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