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82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855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819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466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397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193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372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069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880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781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829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422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168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2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424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