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356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50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1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03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27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89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5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1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22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1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1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23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