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666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89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227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90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92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4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146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270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9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73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8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9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120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34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6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958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70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