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58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80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377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515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89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9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266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04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943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0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10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1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32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28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099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