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531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22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013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166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089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02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37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119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499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294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336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985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636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