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468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591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473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692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466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793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183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200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849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226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563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749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748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702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388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218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839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