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4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574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98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71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29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95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62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68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9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663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0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36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7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4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56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