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280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179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844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649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30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277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955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253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453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412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032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651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102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