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76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629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19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74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109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234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367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22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278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108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999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569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51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93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34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4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727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