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536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5646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8528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338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0227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2123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3900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4205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7184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1548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9293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7808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502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1400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8370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