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137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1620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7897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2240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7225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0519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4262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8199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328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8176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694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131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4961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