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33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26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67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9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604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86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26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29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88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8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51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04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35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34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79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733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